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Шарып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Шарыпово Красноярского края </w:t>
      </w:r>
    </w:p>
    <w:p>
      <w:pPr>
        <w:pStyle w:val="Normal"/>
        <w:ind w:left="-56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8330</wp:posOffset>
                </wp:positionH>
                <wp:positionV relativeFrom="paragraph">
                  <wp:posOffset>48895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3.85pt" to="520.9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8330</wp:posOffset>
                </wp:positionH>
                <wp:positionV relativeFrom="paragraph">
                  <wp:posOffset>12509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9.85pt" to="520.9pt,9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3.10.2014                                                                                         № 243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670" w:leader="none"/>
        </w:tabs>
        <w:ind w:right="467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 и дополнений в Постановление Администрации города Шарыпово от 03.10.2013г. №236 «Об утверждении муниципальной программы «Управление муниципальным имуществом муниципального образования город Шарыпово  Красноярского края на  2014 - 2016 годы» </w:t>
      </w:r>
    </w:p>
    <w:p>
      <w:pPr>
        <w:pStyle w:val="Style16"/>
        <w:tabs>
          <w:tab w:val="clear" w:pos="708"/>
          <w:tab w:val="left" w:pos="5670" w:leader="none"/>
        </w:tabs>
        <w:ind w:right="467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 в ред. от 11.11.2013 № 277, 06.10.2014 №232)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79 Бюджетного кодекса Российской Федерации,  постановлением Администрации города Шарыпово от 30.07.2013г. №171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» (в ред. от 01.10.2014 №228), статьей 37 Устава города Шарыпово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Внести  изменения и дополнения в постановление Администрации города Шарыпово от 03.10.2013 №236 «Об утверждении муниципальной программы «Управление муниципальным имуществом  муниципального образования город Шарыпово Красноярского края на  2014 - 2017 годы»:</w:t>
      </w:r>
    </w:p>
    <w:p>
      <w:pPr>
        <w:pStyle w:val="Style17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по тексту постановления слова «2014-2016 годы» заменить словами «2014-2017 годы»;</w:t>
      </w:r>
    </w:p>
    <w:p>
      <w:pPr>
        <w:pStyle w:val="Style17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приложение к постановлению «Муниципальная программа «Управление муниципальным имуществом муниципального образования город Шарыпово Красноярского края на 2014-2016 годы» изменить, изложив в новой редакции, согласно приложению к настоящему постановлению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Контроль за исполнением настоящего постановления возложить на Исполняющего полномочия первого заместителя Главы Администрации города Шарыпово И.И. Гериловича.</w:t>
      </w:r>
    </w:p>
    <w:p>
      <w:pPr>
        <w:pStyle w:val="Heading4"/>
        <w:spacing w:before="0" w:after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 xml:space="preserve">3.Постановление вступает в силу в день, следующий за днем его </w:t>
      </w:r>
      <w:r>
        <w:rPr>
          <w:rStyle w:val="FontStyle13"/>
          <w:b/>
        </w:rPr>
        <w:t>официального опубликования в периодическом печатном издании «Официальный вестник города Шарыпово», но не ранее 01 января 2015 год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Глава Администрации </w:t>
      </w:r>
    </w:p>
    <w:p>
      <w:pPr>
        <w:pStyle w:val="Heading4"/>
        <w:spacing w:before="0" w:after="0"/>
        <w:rPr/>
      </w:pPr>
      <w:r>
        <w:rPr>
          <w:b w:val="false"/>
          <w:sz w:val="26"/>
          <w:szCs w:val="26"/>
        </w:rPr>
        <w:t>города Шарыпово                                                                                                    А.С.Погожев</w:t>
      </w:r>
    </w:p>
    <w:p>
      <w:pPr>
        <w:pStyle w:val="Normal"/>
        <w:jc w:val="both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sectPr>
          <w:type w:val="nextPage"/>
          <w:pgSz w:w="11906" w:h="16838"/>
          <w:pgMar w:left="851" w:right="90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города Шарыпово от 13.10.2014 №24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города Шарыпово Красноярского края «Управление муниципальным имуществом муниципального образования город Шарыпово Красноярского края на 2014-2017 годы»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муниципальной программы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00"/>
        <w:gridCol w:w="6840"/>
      </w:tblGrid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Управление муниципальным имуществом муниципального образования город Шарыпово Красноярского края на 2014-2017 годы  (далее - Программа)                  </w:t>
            </w:r>
          </w:p>
        </w:tc>
      </w:tr>
      <w:tr>
        <w:trPr>
          <w:trHeight w:val="10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        </w:t>
              <w:br/>
              <w:t xml:space="preserve">разработки программы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города Шарыпово № 171 от 30.07.2013 года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» (в ред. от 01.10.2014 №228), 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Распоряжение Администрации города Шарыпово от 31.07.2014г. № 1667 «Об утверждении перечня муниципальных программ муниципального образования города Шарыпово Красноярского края на 2014-2017 годы»                                   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Комитет по управлению муниципальным имуществом и  земельными отношениями администрации города Шарыпово (КУМИ и ЗО)                              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>Перечень подпрограмм  и  отдельные  мероприятия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202" w:hanging="142"/>
              <w:jc w:val="both"/>
              <w:rPr/>
            </w:pPr>
            <w:r>
              <w:rPr>
                <w:sz w:val="28"/>
                <w:szCs w:val="28"/>
              </w:rPr>
              <w:t>Развитие земельных и имущественных отношений на 2014-2017 годы;</w:t>
            </w:r>
          </w:p>
          <w:p>
            <w:pPr>
              <w:pStyle w:val="ConsPlusCell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реализации программы и прочие мероприятия на 2014-2017 годы.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, развитие, управление и эффективное использование объектов недвижимого имущества, находящегося в муниципальной собственности города Шарыпово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сударственная регистрации права муниципальной собственности города Шарыпово на объекты недвижимости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влечение объектов муниципальной собственности города Шарыпово в хозяйственный оборот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качества оказания муниципальных услуг исполнения возложенных функций, обеспечение  эффективного управления финансам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вление и контроль за реализацией муниципальной программы.</w:t>
            </w:r>
          </w:p>
        </w:tc>
      </w:tr>
      <w:tr>
        <w:trPr>
          <w:trHeight w:val="4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 реализации       </w:t>
              <w:br/>
              <w:t xml:space="preserve">программы 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– 2017 годы                                  </w:t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 xml:space="preserve">Целевые показатели и показатели результативности муниципальной 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1. Доля свидетельств о государственной регистрации права муниципальной собственности на объекты недвижимости от общего количества объектов находящегося в управлении муниципального образования города Шарыпово по сравнению с 2012 годом возрастет на 18%  и к 2017 году составит не менее 90 %.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видетельств о государственной регистрации права муниципальной собственности на объекты недвижимости (2014 год – 50 объектов, 2015 год – 74 объекта, 2016 год – 49 объектов, 2017 год – 49 объектов).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2. Доля паспортизированных объектов от общего числа имущества находящегося в управлении муниципального образования города Шарыпово по сравнению с 2012 годом возрастет на 14 %  и к 2017 году составит не менее 70 %.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Доля сформированных земельных участков находящихся в муниципальной собственности от общего количества земельных участков, на которых расположены объекты муниципальной собственности по сравнению с 2012 годом возрастет на 26 %  и к 2017 году составит не менее 70 %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бъектов недвижимости муниципального образования город Шарыпово, в отношении которых получены технические и кадастровые паспорта: 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ческие паспорта на 129 объектов (2014 год – 50 объектов, 2015 год – 27 объектов, 2016 год – 26 объектов, 2017 год – 26 объектов);</w:t>
            </w:r>
          </w:p>
          <w:p>
            <w:pPr>
              <w:pStyle w:val="Normal"/>
              <w:tabs>
                <w:tab w:val="clear" w:pos="708"/>
                <w:tab w:val="left" w:pos="230" w:leader="none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дастровые паспорта на земельные участки в количестве 188 объектов (2014 год – 86 объектов; 2015 год – 50 объектов; 2016 год – 26 объектов, 2017 год – 26 объектов.)</w:t>
            </w:r>
          </w:p>
          <w:p>
            <w:pPr>
              <w:pStyle w:val="Normal"/>
              <w:tabs>
                <w:tab w:val="clear" w:pos="708"/>
                <w:tab w:val="left" w:pos="230" w:leader="none"/>
                <w:tab w:val="left" w:pos="7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личество объектов недвижимости, находящихся в муниципальной собственности, в отношении которых проведена оценка рыночной стоимости (права на заключение договоров аренды, продажи) - 207 объектов (2014 год – 135 объектов, 2015 год – 24 объекта, 2016 год – 24 объекта, 2017 год – 24 объекта);</w:t>
            </w:r>
          </w:p>
          <w:p>
            <w:pPr>
              <w:pStyle w:val="Normal"/>
              <w:tabs>
                <w:tab w:val="clear" w:pos="708"/>
                <w:tab w:val="left" w:pos="230" w:leader="none"/>
                <w:tab w:val="left" w:pos="7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Уровень исполнения расходов Главного распорядителя за счет средств городского бюджета – 5 баллов;</w:t>
            </w:r>
          </w:p>
          <w:p>
            <w:pPr>
              <w:pStyle w:val="Normal"/>
              <w:tabs>
                <w:tab w:val="clear" w:pos="708"/>
                <w:tab w:val="left" w:pos="230" w:leader="none"/>
                <w:tab w:val="left" w:pos="7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Соблюдение сроков предоставления Главным распорядителем годовой бюджетной отчетности – 5 баллов.</w:t>
            </w:r>
          </w:p>
        </w:tc>
      </w:tr>
      <w:tr>
        <w:trPr>
          <w:trHeight w:val="4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 xml:space="preserve">Ресурсное обеспечение программы и источники    </w:t>
              <w:br/>
              <w:t xml:space="preserve">финансирования муниципальной программы по годам ее реализации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рограммы составит  24 235 423,31 рублей за счет средств городского бюджета, в том числе по годам: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2014 год – 6 088 423,31 рублей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2015 год – 6 049 000,00 рублей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3. 2016 год -  6 049 000,00 рублей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4. 2017 год – 6 049 000,00 рублей. 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Характеристика текущего состояния в сфере «Управления муниципальным имуществом муниципального образования город Шарыпово Красноярского кра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обственностью муниципального образования город Шарыпово Красноярского края является неотъемлемой частью деятельности Администрации города Шарыпово по решению экономических и социальных задач, укреплению финансовой системы, созданию эффективной конкурентной экономики, обеспечивающей повышение уровня и качества жизни населения города. Имущество создает материальную основу для реализации функций (полномочий) органа местного самоуправления, предоставления государственных услуг гражданам и бизнес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обственностью представляет собой совокупность экономических отношений в сфере использования имущества, закрепленного на праве хозяйственного ведения или оперативного управления за  муниципальными бюджетными или автономными учреждениями, безвозмездные прием и передача имущества из муниципальной собственности в  государственную собственность Красноярского края, либо в собственность Российской Федерации, приватизация и отчуждение имущества, передача имущества во владение и пользование, обеспечение контроля за использованием по назначению и сохранностью имущества и имущества, входящего в состав имущества казны «муниципального образования город Шарыпово Красноярского кра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олгосрочной целевой программы «Развитие земельно-имущественных отношений на территории муниципального образования  «город Шарыпово» проводилась работа по технической инвентаризации объектов муниципальной собственности города Шарыпово с целью государственной регистрации права собственности на них. За период с 2010-2013гг. изготовлено технической документации на 385 объектов муниципального имущества. Также в рамках данной программы с целью государственной регистрации права собственности проводилась работа по формированию и постановке на государственный кадастровый учет 372 земельных участков и оценке муниципальных объектов имущества для последующего включения в реестр казны на 855 объек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продолжае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бота по формированию учета муниципальных объектов и земельных участков города Шарыпово. В ходе  проделанных работ ежегодно выявляются бесхозяйные объекты, которые подлежат оформлению в муниципальную собственность и пополняют реестр муниципальной собственност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иоритеты и цели социально-экономического развития в соответствующей сфере, описание основных целей и задач Программы, прогноз развития соответствующей сфер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 указанной программы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спользования муниципального имуще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учета муниципального имущества для эффективного управления и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полнение казны города Шарыпов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вышение эффективности использования земельных участков, создание условий для увеличения инвестиционного и производительного потенциала земельных участков, превращения ее в мощный самостоятельный фактор экономического рос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формирование, развитие, управление и эффективное использование объектов недвижимого имущества, находящегося в муниципальной собственности города Шарыпов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возможно при условии выполнения следующих задач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Государственная регистрация права муниципальной собственности города Шарыпово на объекты недвижим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права муниципальной собственности предполагает подготовку правоустанавливающих документов, а также технической документации на каждый объект недвижимости. Порядок государственной регистрации прав на недвижимое имущество определен федераль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Вовлечение объектов муниципальной собственности города Шарыпово в хозяйственный оборо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собственника при вовлечении объектов муниципальной собственности в гражданско - правовой оборот заключаются в осуществлении оценки объектов муниципальной собственности, обеспечении защиты имущественных интересов города Шарыпово в судах общей юрисдикции и арбитражных суд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Повышение качества оказания муниципальных услуг исполнения возложенных функций, обеспечение  эффективного управления финансами  -управление и контроль за реализацией муниципальной программы.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правление и контроль за реализацией муниципальной программ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16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Механизм реализации мероприятий программ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360" w:leader="none"/>
        </w:tabs>
        <w:ind w:firstLine="900"/>
        <w:jc w:val="both"/>
        <w:rPr/>
      </w:pPr>
      <w:r>
        <w:rPr>
          <w:sz w:val="28"/>
          <w:szCs w:val="28"/>
        </w:rPr>
        <w:t>Исполнение Программы обеспечивает КУМИ и ЗО (далее – исполнитель программы), а также несет ответственность за эффективное и целевое использование средств, направляемых на выполнение мероприятий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нансирование осуществляется за счет средств городского бюджета. Главным распорядителем бюджетных средств Программы является КУМИиЗ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тратными работами, необходимыми для выполнения мероприятий Программы, являются формирование и постановка на государственный кадастровый учет земельных участков, изготовление технических и кадастровых паспортов объектов, оценка рыночной стоимости муниципального имущества и земельных участ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ы можно разделить на следующие этап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Проводится инвентаризация и паспортизация объектов недвижимости с постановкой данных объектов на государственный кадастровый уч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Формируются (межуются) земельные участки под данными объектами недвижимости, а также  вновь выявленные по итогам инвентаризации земельные участ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Проводится регистрация объектов в муниципальную собственнос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Оцениваются объекты муниципальной собственности;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5.Передача муниципального имущества и земельных участков в аренду, либо на приватизацию.</w:t>
      </w:r>
    </w:p>
    <w:p>
      <w:pPr>
        <w:pStyle w:val="Normal"/>
        <w:tabs>
          <w:tab w:val="clear" w:pos="708"/>
          <w:tab w:val="center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Критерии выбора исполнителей осуществляется в соответствии с Федеральным законом от 05 апреля 2013 года </w:t>
      </w:r>
      <w:r>
        <w:rPr>
          <w:color w:val="000000"/>
          <w:sz w:val="28"/>
          <w:szCs w:val="28"/>
        </w:rPr>
        <w:t>N 44-ФЗ "</w:t>
      </w:r>
      <w:r>
        <w:rPr>
          <w:sz w:val="28"/>
          <w:szCs w:val="28"/>
        </w:rPr>
        <w:t>О контрактной системе в сфере закупок товаров, работ, услуг для обеспечения для государственных и муниципальных нужд".</w:t>
      </w:r>
    </w:p>
    <w:p>
      <w:pPr>
        <w:pStyle w:val="Normal"/>
        <w:tabs>
          <w:tab w:val="clear" w:pos="708"/>
          <w:tab w:val="center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60" w:leader="none"/>
        </w:tabs>
        <w:ind w:firstLine="709"/>
        <w:jc w:val="center"/>
        <w:rPr/>
      </w:pPr>
      <w:r>
        <w:rPr>
          <w:b/>
          <w:sz w:val="28"/>
          <w:szCs w:val="28"/>
        </w:rPr>
        <w:t>5. Прогноз конечных результатов Программ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3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Программы является увеличение объектов муниципальной собственности.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свидетельств о государственной регистрации права муниципальной собственности на объекты недвижимости от общего количества объектов находящегося в управлении муниципального образования города Шарыпово по сравнению с 2012 годом возрастет на 18%  и к 2017 году составит не менее 90 %. </w:t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>Доля паспортизированных объектов от общего числа имущества находящегося в управлении муниципального образования города Шарыпово по сравнению с 2012 годом возрастет на 14 %  и к 2017 году составит не менее 70 %.</w:t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>Доля сформированных земельных участков находящихся в муниципальной собственности от общего количества земельных участков, на которых расположены объекты муниципальной собственности по сравнению с 2012 годом возрастет на 26 %  и к 2017 году составит не менее 70 %.</w:t>
      </w:r>
    </w:p>
    <w:p>
      <w:pPr>
        <w:pStyle w:val="Normal"/>
        <w:tabs>
          <w:tab w:val="clear" w:pos="708"/>
          <w:tab w:val="left" w:pos="230" w:leader="none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Уровень исполнения расходов Главного распорядителя за счет средств городского бюджета – 5 баллов.</w:t>
      </w:r>
    </w:p>
    <w:p>
      <w:pPr>
        <w:pStyle w:val="ConsPlusCel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Соблюдение сроков предоставления Главным распорядителем годовой бюджетной отчетности – 5 баллов.</w:t>
      </w:r>
    </w:p>
    <w:p>
      <w:pPr>
        <w:pStyle w:val="Normal"/>
        <w:tabs>
          <w:tab w:val="clear" w:pos="708"/>
          <w:tab w:val="center" w:pos="360" w:leader="none"/>
        </w:tabs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center" w:pos="36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6. Перечень подпрограмм с указанием сроков их реализации и ожидаемых  результатов.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ConsPlusCell"/>
        <w:ind w:left="360" w:hanging="0"/>
        <w:rPr/>
      </w:pPr>
      <w:r>
        <w:rPr>
          <w:sz w:val="28"/>
          <w:szCs w:val="28"/>
        </w:rPr>
        <w:t>1. «Развитие земельных и имущественных отношений на 2014-2017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«Обеспечение реализации программы и прочие мероприятия на 2014-2017 год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 реализации данных подпрограмм установлен на период 2014-2017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Государственная регистрация права муниципальной собственности города Шарыпово на объекты недвижимости: 2014 год – 50 объектов; 2015 год – 74 объекта; 2016 год – 49 объектов, 2017 год – 49 объектов. Общее количество объектов составит 222 объе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Изготовление технической документации на объекты муниципального имущества: 2014 год – 50 объектов; 2015 год – 27 объектов; 2016 год – 26 объектов, 2017 год – 26 объектов. Общее количество составит 129 объек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Формирование земельных участков: 2014 год – 86 объектов; 2015 год – 50 объектов; 2016 год – 26 объектов, 2017 год – 26 объектов. Общее количество составит 188 объе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ыночная оценка объектов муниципальной собственности: 2014 год – 135 объектов; 2015 год – 24 объекта; 2016 год – 24 объекта, 2017 год – 24 объекта. Общее количество составит 207 объе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Достижение ежегодного показателя 5 баллов по уровню:  исполнение расходов Главного распорядителя за счет средств городского бюджета, по соблюдению сроков предоставления Главным распорядителем годовой бюджетной отчетности.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8"/>
          <w:szCs w:val="28"/>
        </w:rPr>
        <w:t>7. Информация о распределении планируемых расходов по отдельным мероприятиям Программ, подпрограмм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подпрограммам муниципальной  Программы   приведена в приложении № 3 к настоящей Программ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муниципального образования города Шарыпово Красноярского края с учетом источников финансирования, в том числе средств федерального бюджета и краевого бюджета приведёна в приложении № 4 к настоящей Программе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Целевые показатели и показатели результативности программ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информация приведена в приложениях № 1, 2 к настоящей Программе.                              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 xml:space="preserve">                                                               </w:t>
      </w:r>
      <w:r>
        <w:rPr/>
        <w:t>к Паспорту программы «Управление муниципальным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 xml:space="preserve">                                           </w:t>
      </w:r>
      <w:r>
        <w:rPr/>
        <w:t>имуществом муниципального образования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 xml:space="preserve">                                                             </w:t>
      </w:r>
      <w:r>
        <w:rPr/>
        <w:t>города Шарыпово Красноярского края 2014-2017гг.»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целевых показателей и показателей результативности программы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center"/>
        <w:rPr/>
      </w:pPr>
      <w:r>
        <w:rPr/>
        <w:t xml:space="preserve"> </w:t>
      </w:r>
      <w:r>
        <w:rPr/>
        <w:t xml:space="preserve">с расшифровкой плановых значений по годам </w:t>
      </w:r>
    </w:p>
    <w:tbl>
      <w:tblPr>
        <w:tblW w:w="155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"/>
        <w:gridCol w:w="648"/>
        <w:gridCol w:w="4679"/>
        <w:gridCol w:w="1076"/>
        <w:gridCol w:w="30"/>
        <w:gridCol w:w="337"/>
        <w:gridCol w:w="743"/>
        <w:gridCol w:w="15"/>
        <w:gridCol w:w="1041"/>
        <w:gridCol w:w="1260"/>
        <w:gridCol w:w="1080"/>
        <w:gridCol w:w="1080"/>
        <w:gridCol w:w="1080"/>
        <w:gridCol w:w="1080"/>
        <w:gridCol w:w="1100"/>
      </w:tblGrid>
      <w:tr>
        <w:trPr>
          <w:trHeight w:val="1288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, задачи, показатели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 показателя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ind w:right="-2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г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г.</w:t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ь:</w:t>
            </w:r>
            <w:r>
              <w:rPr>
                <w:sz w:val="26"/>
                <w:szCs w:val="26"/>
              </w:rPr>
              <w:t xml:space="preserve"> Формирование, развитие, управление и эффективное использование объектов недвижимого имущества, находящегося в муниципальной собственности города Шарыпово</w:t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евые показатели:</w:t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свидетельств о государственной регистрации права муниципальной собственности на объекты недвижимости от общего количества объектов находящегося в управлении муниципального образования города Шарыпов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нее 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8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90</w:t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сформированных земельных участков находящихся в муниципальной собственности от общего количества земельных участков, на которых расположены объекты муниципальной собственно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70</w:t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14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дача 1:  </w:t>
            </w:r>
            <w:r>
              <w:rPr>
                <w:sz w:val="26"/>
                <w:szCs w:val="26"/>
              </w:rPr>
              <w:t>государственная регистрация права муниципальной собственности на объекты недвижимости</w:t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дпрограмма1 </w:t>
            </w:r>
            <w:r>
              <w:rPr>
                <w:sz w:val="26"/>
                <w:szCs w:val="26"/>
              </w:rPr>
              <w:t>«Развитие земельных и имущественных отношений» на 2014-2016гг.</w:t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видетельств о государственной регистрации права муниципальной собственности на объекты недвижимости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-ная отчет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ъекты недвижимости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емельные участки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изация объектов муниципальной собственности, всего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-ная отчет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женерная инфраструктура (сети и коммуникации);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униципальный нежилой фонд (нежилые здания, помещения, сооружения);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втомобильные дороги общего пользования;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женерная инфраструктура (сети и коммуникации) из числа бесхозяйных объектов недвижимости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паспортизированных объектов от общего числа имущества находящегося в управлении муниципального образования города Шарыпово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 менее 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 менее 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е менее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е менее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70</w:t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земельных участков, всего: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отчет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 регистрацией права муниципальной собственности: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втомобильные дороги общего пользования;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без регистрации права муниципальной собственности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странение пересечений границ муниципального образования с границами земельных участков (без регистрации права муниципальной собственности);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 числа бесхозяйных земельных участков (без регистрации права муниципальной собственности);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Задача 2: </w:t>
            </w:r>
            <w:r>
              <w:rPr>
                <w:sz w:val="26"/>
                <w:szCs w:val="26"/>
              </w:rPr>
              <w:t>вовлечение объектов муниципальной собственности города Шарыпово в хозяйственный оборот</w:t>
            </w:r>
          </w:p>
        </w:tc>
      </w:tr>
      <w:tr>
        <w:trPr>
          <w:trHeight w:val="1519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объектов недвижимости,  находящихся в муниципальной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бственности, в отношении которых   проведена оценка рыночной стоимости   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0,1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отчет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Подпрограмма2 </w:t>
            </w:r>
            <w:r>
              <w:rPr>
                <w:sz w:val="26"/>
                <w:szCs w:val="26"/>
              </w:rPr>
              <w:t>«Обеспечение реализации программы и прочие мероприятия» на 2014-2016гг.</w:t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Задача 3: </w:t>
            </w:r>
            <w:r>
              <w:rPr>
                <w:sz w:val="26"/>
                <w:szCs w:val="26"/>
              </w:rPr>
              <w:t>повышение качества оказания муниципальных услуг исполнения возложенных функций, обеспечение  эффективного управления финансами</w:t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left" w:pos="70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ровень исполнения расходов Главного распорядителя за счет средств городского бюджета  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Задача 4:</w:t>
            </w:r>
            <w:r>
              <w:rPr>
                <w:sz w:val="26"/>
                <w:szCs w:val="26"/>
              </w:rPr>
              <w:t xml:space="preserve"> управление и контроль за реализацией муниципальной программы</w:t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left" w:pos="70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ение сроков предоставления Главным распорядителем годовой бюджетной отчетности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2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ющий полномоч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я Главы Администрации города Шарыпово - Председатель  КУМИиЗО</w:t>
            </w:r>
          </w:p>
        </w:tc>
        <w:tc>
          <w:tcPr>
            <w:tcW w:w="144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9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В.В. Шашков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 xml:space="preserve">                                           </w:t>
      </w:r>
      <w:r>
        <w:rPr/>
        <w:t xml:space="preserve">Приложение № 2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>к Паспорту программы «Управление муниципальным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 xml:space="preserve">                                           </w:t>
      </w:r>
      <w:r>
        <w:rPr/>
        <w:t>имуществом муниципального образования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 xml:space="preserve">                                                             </w:t>
      </w:r>
      <w:r>
        <w:rPr/>
        <w:t>города Шарыпово Красноярского края 2014-2017гг.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/>
        <w:t>Значения целевых показателей на долгосрочный период</w:t>
      </w:r>
    </w:p>
    <w:tbl>
      <w:tblPr>
        <w:tblW w:w="151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"/>
        <w:gridCol w:w="288"/>
        <w:gridCol w:w="4215"/>
        <w:gridCol w:w="711"/>
        <w:gridCol w:w="684"/>
        <w:gridCol w:w="1015"/>
        <w:gridCol w:w="143"/>
        <w:gridCol w:w="849"/>
        <w:gridCol w:w="993"/>
        <w:gridCol w:w="992"/>
        <w:gridCol w:w="13"/>
        <w:gridCol w:w="979"/>
        <w:gridCol w:w="989"/>
        <w:gridCol w:w="16"/>
        <w:gridCol w:w="976"/>
        <w:gridCol w:w="992"/>
        <w:gridCol w:w="473"/>
        <w:gridCol w:w="520"/>
      </w:tblGrid>
      <w:tr>
        <w:trPr>
          <w:trHeight w:val="643" w:hRule="atLeast"/>
          <w:cantSplit w:val="true"/>
        </w:trPr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4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,  целевые </w:t>
              <w:br/>
              <w:t>показатели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ица </w:t>
              <w:br/>
              <w:t>измерения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г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г.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г.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.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ый период</w:t>
            </w:r>
          </w:p>
        </w:tc>
        <w:tc>
          <w:tcPr>
            <w:tcW w:w="296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г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г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г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г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145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ель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Формирование, развитие, управление и эффективное использование объектов недвижимого имущества, находящегося в муниципальной собственности города Шарыпово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свидетельств о государственной регистрации права муниципальной собственности на объекты недвижимости от общего количества объектов находящегося в управлении муниципального образования города Шарыпово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8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8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9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9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9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сформированных земельных участков находящихся в муниципальной собственности от общего количества земельных участков, на которых расположены объекты муниципальной собственности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 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 6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 6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 7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 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 7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 70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ющий полномоч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я Главы Администрации города Шарыпово - Председатель  КУМИиЗО</w:t>
            </w:r>
          </w:p>
        </w:tc>
        <w:tc>
          <w:tcPr>
            <w:tcW w:w="184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72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В.В. Шашков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3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>Приложение № 4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 xml:space="preserve">                                                               </w:t>
      </w:r>
      <w:r>
        <w:rPr/>
        <w:t>к Паспорту программы «Управление муниципальным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 xml:space="preserve">                                           </w:t>
      </w:r>
      <w:r>
        <w:rPr/>
        <w:t>имуществом 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города Шарыпово Красноярского края 2014-2017гг.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программы муниципального образования города Шарыпово Красноярского края с учетом источников финансирования, в том числе средств федерального бюджета и краевого бюджета</w:t>
      </w:r>
    </w:p>
    <w:tbl>
      <w:tblPr>
        <w:tblW w:w="15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491"/>
        <w:gridCol w:w="2870"/>
        <w:gridCol w:w="1176"/>
        <w:gridCol w:w="1151"/>
        <w:gridCol w:w="1151"/>
        <w:gridCol w:w="1151"/>
        <w:gridCol w:w="1842"/>
      </w:tblGrid>
      <w:tr>
        <w:trPr>
          <w:trHeight w:val="60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64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 период 2014-2017гг</w:t>
            </w:r>
          </w:p>
        </w:tc>
      </w:tr>
      <w:tr>
        <w:trPr>
          <w:trHeight w:val="315" w:hRule="atLeast"/>
        </w:trPr>
        <w:tc>
          <w:tcPr>
            <w:tcW w:w="23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имуществом муниципального образования город Шарыпово Красноярского края на 2014-2017 годы                     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        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8,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49,000 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49,00   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49,00   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5,40</w:t>
            </w:r>
          </w:p>
        </w:tc>
      </w:tr>
      <w:tr>
        <w:trPr>
          <w:trHeight w:val="300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3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      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(*)  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 (**)        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источники                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й бюджет   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8,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49,00 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49,00 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5,40</w:t>
            </w:r>
          </w:p>
        </w:tc>
      </w:tr>
      <w:tr>
        <w:trPr>
          <w:trHeight w:val="256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программы</w:t>
            </w:r>
          </w:p>
        </w:tc>
        <w:tc>
          <w:tcPr>
            <w:tcW w:w="34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        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88,40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49,00 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49,00   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5,40</w:t>
            </w:r>
          </w:p>
        </w:tc>
      </w:tr>
      <w:tr>
        <w:trPr>
          <w:trHeight w:val="300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(*)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источники      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й бюджет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88,40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49,00 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49,00   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5,40</w:t>
            </w:r>
          </w:p>
        </w:tc>
      </w:tr>
      <w:tr>
        <w:trPr>
          <w:trHeight w:val="300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объектов муниципальной собственности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0,00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50,00 </w:t>
            </w:r>
          </w:p>
        </w:tc>
      </w:tr>
      <w:tr>
        <w:trPr>
          <w:trHeight w:val="300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(*)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источники      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й бюджет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 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,00</w:t>
            </w:r>
          </w:p>
        </w:tc>
      </w:tr>
      <w:tr>
        <w:trPr>
          <w:trHeight w:val="300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ыночной стоимости     объектов муниципальной собственности города Шарыпово</w:t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</w:tr>
      <w:tr>
        <w:trPr>
          <w:trHeight w:val="300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(*)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источники      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й бюджет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</w:tr>
      <w:tr>
        <w:trPr>
          <w:trHeight w:val="300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естного самоуправления исполнение   расходов на мероприятия по подпрограмме за счёт средств  городского бюджета </w:t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8,4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9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9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 435,40 </w:t>
            </w:r>
          </w:p>
        </w:tc>
      </w:tr>
      <w:tr>
        <w:trPr>
          <w:trHeight w:val="300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(*)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источники      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й бюджет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8,4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9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9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35,40</w:t>
            </w:r>
          </w:p>
        </w:tc>
      </w:tr>
      <w:tr>
        <w:trPr>
          <w:trHeight w:val="541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3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Развитие земельных и имущественных отношений</w:t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,00</w:t>
            </w:r>
          </w:p>
        </w:tc>
      </w:tr>
      <w:tr>
        <w:trPr>
          <w:trHeight w:val="300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(*)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источники      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й бюджет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,00</w:t>
            </w:r>
          </w:p>
        </w:tc>
      </w:tr>
      <w:tr>
        <w:trPr>
          <w:trHeight w:val="300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349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реализации программы </w:t>
            </w:r>
            <w:r>
              <w:rPr>
                <w:rFonts w:eastAsia="Calibri"/>
                <w:sz w:val="22"/>
                <w:szCs w:val="22"/>
              </w:rPr>
              <w:t>и прочие мероприятия</w:t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8,4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9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9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35,40</w:t>
            </w:r>
          </w:p>
        </w:tc>
      </w:tr>
      <w:tr>
        <w:trPr>
          <w:trHeight w:val="300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34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(*)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источники      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й бюджет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8,4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9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9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35,40</w:t>
            </w:r>
          </w:p>
        </w:tc>
      </w:tr>
      <w:tr>
        <w:trPr>
          <w:trHeight w:val="3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9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2130"/>
        <w:gridCol w:w="8119"/>
      </w:tblGrid>
      <w:tr>
        <w:trPr>
          <w:trHeight w:val="826" w:hRule="atLeast"/>
        </w:trPr>
        <w:tc>
          <w:tcPr>
            <w:tcW w:w="51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ющий полномоч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я Главы Администрации города Шарыпово - Председатель  КУМИиЗО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1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В.В. Шашков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907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80"/>
        </w:tabs>
        <w:ind w:left="55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0">
    <w:name w:val="Текст 10"/>
    <w:basedOn w:val="Normal"/>
    <w:qFormat/>
    <w:pPr>
      <w:spacing w:lineRule="auto" w:line="360" w:before="40" w:after="0"/>
      <w:jc w:val="both"/>
    </w:pPr>
    <w:rPr>
      <w:kern w:val="2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8:10:00Z</dcterms:created>
  <dc:creator>Customer</dc:creator>
  <dc:description/>
  <cp:keywords/>
  <dc:language>en-US</dc:language>
  <cp:lastModifiedBy>user</cp:lastModifiedBy>
  <cp:lastPrinted>2014-10-08T13:09:00Z</cp:lastPrinted>
  <dcterms:modified xsi:type="dcterms:W3CDTF">2014-10-30T02:25:00Z</dcterms:modified>
  <cp:revision>20</cp:revision>
  <dc:subject/>
  <dc:title>Администрация города Шарыпово</dc:title>
</cp:coreProperties>
</file>